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91" w:type="dxa"/>
        <w:jc w:val="left"/>
        <w:tblInd w:w="-14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8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ών &amp;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Βιβλιοθηκών &amp; Μουσεί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</w:rPr>
              <w:t>Πινακοθήκης και Εικαστικών Δραστηριοτήτ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</w:rPr>
              <w:t>Προϊστάμενος Τμήματος Πινακοθήκης και Εικαστικών Δραστηριοτήτ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32"/>
                <w:szCs w:val="32"/>
                <w:lang w:val="en-US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 xml:space="preserve">Υπάλληλος του Τμήματος Πινακοθήκης &amp; Εικαστικών Δραστηριοτήτων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 xml:space="preserve">Υπεύθυνος Βιβλιοθήκης Πινακοθήκης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</w:rPr>
              <w:t xml:space="preserve">ΠΕ, ΤΕ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1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</w:tc>
      </w:tr>
      <w:tr>
        <w:trPr>
          <w:trHeight w:val="57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4" w:hanging="284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φροντίδα για τη λειτουργία  της εξειδικευμένης βιβλιοθήκης της Πινακοθήκης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4" w:hanging="284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φροντίδα για τον εμπλουτισμό της με σύγχρονες εκδόσεις και επιστημονικά εγχειρίδια για την καλύτερη εξυπηρέτηση κοινού και ερευνητών (έρευνα, σύνταξη καταλόγων παραγγελιών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4" w:hanging="284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μέριμνα για την πρόσκτηση δωρεών βιβλίων και φροντίδα για τις ανταλλαγές εκδόσεων με άλλα ιδρύματα και πολιτιστικούς φορεί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4" w:hanging="284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βιβλιοθηκονομική επεξεργασία έντυπου, οπτικοακουστικού και ηλεκτρονικού υλικού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4" w:hanging="284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τήρηση αρχείου δωρεών και ανταλλαγών περιοδικών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4" w:hanging="284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σύνταξη ετήσιου απολογισμού βιβλιοθήκη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4" w:hanging="284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ληροφόρηση και εξυπηρέτηση αναγνωστικού και ερευνητικού κοινού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4" w:hanging="284"/>
              <w:rPr>
                <w:rFonts w:ascii="Arial Narrow" w:hAnsi="Arial Narrow" w:cs="Arial Narrow"/>
                <w:color w:val="000000"/>
                <w:sz w:val="24"/>
                <w:szCs w:val="24"/>
                <w:shd w:fill="FFFF66" w:val="clea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φροντίδα για διαφύλαξη, μακροπρόθεσμη διατήρηση, συντήρηση, αποθήκευση, απόσυρση, τακτική απογραφή υλικού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4" w:hanging="284"/>
              <w:rPr>
                <w:rFonts w:ascii="Arial Narrow" w:hAnsi="Arial Narrow" w:cs="Arial Narrow"/>
                <w:color w:val="000000"/>
                <w:sz w:val="24"/>
                <w:szCs w:val="24"/>
                <w:shd w:fill="FFFF66" w:val="clea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βιογραφική έρευνα και σύνταξη ειδικών βιβλιογραφιών για εξυπηρέτηση αιτημάτων πολιτών.</w:t>
            </w:r>
          </w:p>
          <w:p>
            <w:pPr>
              <w:pStyle w:val="Normal"/>
              <w:spacing w:lineRule="auto" w:line="240" w:before="0" w:after="0"/>
              <w:ind w:left="314" w:hanging="0"/>
              <w:rPr>
                <w:rFonts w:ascii="Arial Narrow" w:hAnsi="Arial Narrow" w:cs="Arial Narrow"/>
                <w:color w:val="000000"/>
                <w:sz w:val="24"/>
                <w:szCs w:val="24"/>
                <w:shd w:fill="FFFF66" w:val="clear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shd w:fill="FFFF66" w:val="clear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1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ΛΕΙΤΟΥΡΓΙΑ ΤΗΣ ΒΙΒΛΙΟΘΗΚΗΣ ΤΗΣ ΠΙΝΑΚΟΘΗΚΗ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91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</w:tc>
      </w:tr>
      <w:tr>
        <w:trPr>
          <w:trHeight w:val="391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Πτυχίο Τμήματος ή Σχολής ΑΕΙ ή ΑΤΕΙ της ημεδαπής ή ισότιμων σχολών της αλλοδαπής στην Αρχειονομία και Βιβλιοθηκονομία ή στη Βιβλιοθηκονομία και Συστήματα Πληροφόρησης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Γνώση των αρχών και των διαδικασιών μιας Ειδικής Δημόσιας ή Δημοτικής Βιβλιοθήκης. </w:t>
            </w:r>
            <w:r>
              <w:rPr>
                <w:rFonts w:cs="Arial Narrow" w:ascii="Arial Narrow" w:hAnsi="Arial Narrow"/>
                <w:sz w:val="24"/>
                <w:szCs w:val="24"/>
              </w:rPr>
              <w:t>Πολύ καλή γνώση των εγχειριδίων που χρησιμοποιούνται στην Περιγραφική &amp; Θεματική Καταλογογράφηση και Ταξινόμηση του υλικού (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AACR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2,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DEWEY</w:t>
            </w:r>
            <w:r>
              <w:rPr>
                <w:rFonts w:cs="Arial Narrow" w:ascii="Arial Narrow" w:hAnsi="Arial Narrow"/>
                <w:sz w:val="24"/>
                <w:szCs w:val="24"/>
              </w:rPr>
              <w:t>).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Γνώση, εφαρμογή και χρήση διεθνών κα εθνικών προτύπων και κανόνων βιβλιοθηκονομικής επεξεργασίας. Άριστη γνώση χρήσης Η/Υ.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Απαραίτητη η άριστη γνώση μιας ξένης γλώσσας, κυρίως της αγγλικής.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6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0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5:30:00Z</dcterms:created>
  <dc:creator>e.pazvanti</dc:creator>
  <dc:description/>
  <cp:keywords/>
  <dc:language>en-US</dc:language>
  <cp:lastModifiedBy> </cp:lastModifiedBy>
  <cp:lastPrinted>2015-05-12T13:36:00Z</cp:lastPrinted>
  <dcterms:modified xsi:type="dcterms:W3CDTF">2015-11-18T09:05:00Z</dcterms:modified>
  <cp:revision>14</cp:revision>
  <dc:subject>ΠΕΡΙΓΡΑΜΜΑ ΘΕΣΗΣ ΕΡΓΑΣΙΑΣ</dc:subject>
  <dc:title>Ver.1.0 date 01/07/2014</dc:title>
</cp:coreProperties>
</file>